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814</w:t>
      </w:r>
    </w:p>
    <w:p>
      <w:pPr>
        <w:pStyle w:val="Normal"/>
        <w:rPr>
          <w:sz w:val="28"/>
          <w:szCs w:val="28"/>
        </w:rPr>
      </w:pPr>
      <w:r>
        <w:rPr>
          <w:sz w:val="28"/>
          <w:szCs w:val="28"/>
        </w:rPr>
      </w:r>
    </w:p>
    <w:p>
      <w:pPr>
        <w:pStyle w:val="Normal"/>
        <w:rPr/>
      </w:pPr>
      <w:r>
        <w:rPr>
          <w:sz w:val="28"/>
          <w:szCs w:val="28"/>
        </w:rPr>
        <w:t>When I was graduating from high school, I had a friend who I wasn’t really getting along with anymore. I felt our friendship was at a stalemate. I had already decided that I was going to change my life.  I was going to get rid of what I didn’t want in my life. I went through all of my mementos and stuff and kept some of them and got rid of the rest. I examined the relationships in my life and I decided that he and I were at a stalemate.  It’s not that he was an evil friend or that he was trying to lead me down a less than wonderful path.  It’s just that it sort of felt played out. I felt like if it wasn’t going anywhere, why have any part of it? I think that my behavior here was particularly awful because he had been involved in a car accident.  As a matter of fact, he was on his way to visit me when he was broadsided, totaling the car.  He was in traction at the hospital, his whole leg was in a cast, and his back was suspended.  And I chose this time to tell him that our relationship wasn’t going anywhere. I’m talking as though we were involved with each other -- it wasn’t that.  We were just friends.  I think that I could not have picked a worse time.  I think that I could have at least waited until he got on his feet again and just kind of let it dwindle away, as relationships do.  You don’t talk for two weeks and then it’s six weeks and then you talk once a year, if that.  Relationships have a way of making their own path. I think that in his time of need, in that condition, me deciding to do what I wanted to do, when I wanted to do it was possibly the worst thing that I’ve ever done.</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22:15:00Z</dcterms:created>
  <dc:creator>Subject Account</dc:creator>
  <dc:description/>
  <cp:keywords/>
  <dc:language>en-US</dc:language>
  <cp:lastModifiedBy>Subject Account</cp:lastModifiedBy>
  <dcterms:modified xsi:type="dcterms:W3CDTF">2005-07-21T22:15:00Z</dcterms:modified>
  <cp:revision>1</cp:revision>
  <dc:subject/>
  <dc:title>Memory 5814</dc:title>
</cp:coreProperties>
</file>